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CTFCann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 OpenCTF Cod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nCTF fixed defensiv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CENSE AGREEMENT at the end of this document for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MyCTF.u</w:t>
        <w:tab/>
        <w:tab/>
        <w:t>: Place this in your Unreal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CTFSentry.unr</w:t>
        <w:tab/>
        <w:t>: A small demo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CTFCannon.uc</w:t>
        <w:tab/>
        <w:tab/>
        <w:t>: Raw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TFAFMissile.uc</w:t>
        <w:tab/>
        <w:t>: Raw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CTFCannonBolt.uc</w:t>
        <w:tab/>
        <w:t>: Raw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fafinbound1.jpg</w:t>
        <w:tab/>
        <w:t>: Screenshot of a FAF Missile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llamakill.jpg</w:t>
        <w:tab/>
        <w:t>: Self explanator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 ctfcannon.txt</w:t>
        <w:tab/>
        <w:t>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. license.txt</w:t>
        <w:tab/>
        <w:tab/>
        <w:t>: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contents.txt</w:t>
        <w:tab/>
        <w:t>: Pack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: About 30 hours over the span of a week, mostly spent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try and make it as clean as possible. Hopefully, I'v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lag into maps with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ntry gun is much like the gun used in the Team Fortress m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2's WeaponsFactory mod with one exception: It is not 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is is a fixed emplacement and is meant to be placed in a CT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vel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hose the fixed emplacement idea for a few reasons, all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play issues. In many a TF or WF match I've seen the following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wlife engineer enters an enemy base, camps outside of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awn room, and sneaks in when the door opens. Respawn camp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form of life and are not fit to breath in my not so humble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ing engineers with SENTRY guns are even worse. Even on map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s not permitted to enter the other team's respawn roo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m-sucking engineer can still build a sentry gun righ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awn room's door or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ove playing team oriented games and, perhaps because I'm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verage player, try to play honorably. If I can't get the fra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up fight, I don't want it. Chivalry is NOT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enjoy punishing Llamas so code was created that will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incorporate the Llama Punishing routines into your own mod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sign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designers have a great deal of control over how the gu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level. One well placed sentry gun can do wonders for a 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and will force teams to use their brains instead of braw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the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p: CTFCannon.u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been using c0mpile's Rain mod map for most of my testing.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functions removed of course). The included map spawns a Tea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FCannon and a Team 0 player. You can immediately begin fi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to play with the LlamaKill functions. To force the Cannon to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awny butt away, bring up the console an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layerpawn tea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n will immediately open up on you if you are visible to it.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nt into 'god' mode before entering the above command. :)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o 0 with the above command and the gun will stop trying to evisc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Cannon PROPE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</w:t>
        <w:tab/>
        <w:tab/>
        <w:tab/>
        <w:t>: &lt;integer&gt; &lt;CTFCannon 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: 0 (No T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number represents the team number 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longs to.  Players with the same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idered to be on the same team and the gu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literate them. :) If set to 0, the gu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ider itself the member of a te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nihilate anything that gets near it. (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s where both teams are after a unique ite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 something the other team owns)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CTF code sets "PlayerPawn.Team"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.! If you use a different variable 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F code or PlayerPawn properties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'll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maKill</w:t>
        <w:tab/>
        <w:tab/>
        <w:t>: &lt;boolean&gt; &lt;CTFCannon 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nishes teammembers that fire on their own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s. The system will warn them before pu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m. They have to shoot the Sentry Gun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fore the system takes action. Punished Llam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ntly killed, lose 10 Frags from their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re publicly ridiculed by the System. The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 can NOT be harmed by friendly fire. The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tment of 10 hits before LlamaKill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-Llamas being punished for accidentl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try gun with splash damage or sprea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awn Delay</w:t>
        <w:tab/>
        <w:tab/>
        <w:t>: &lt;integer&gt; &lt;CTFCannon 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: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umber of seconds to wait before re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a gun is destroyed. The default is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s. (3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Interval</w:t>
        <w:tab/>
        <w:tab/>
        <w:t>: &lt;integer&gt; &lt;CTFCannon 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mary:Secondary shot ratio. The number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jectiles that are shot before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jectile is fired. Setting this to 0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ary Projec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Speed:</w:t>
        <w:tab/>
        <w:tab/>
        <w:t>: &lt;integer&gt; &lt;default Cannon 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: 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far does the cannon rotate in one second.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full circle, so at 50000 the cannon ca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y swiftly, but not so fast that a player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dge it. (If they're VERY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:</w:t>
        <w:tab/>
        <w:tab/>
        <w:tab/>
        <w:t>: &lt;integer&gt; &lt;default Cannon 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: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mount of damage the cannon can take. At 30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a full 6pack of rockets to tak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Distance</w:t>
        <w:tab/>
        <w:t>: &lt;integer&gt; &lt;default Cannon 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: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ximum tracking range of the cannon. 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track the closest visible enemy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ck or fire on enemies beyond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rojectile</w:t>
        <w:tab/>
        <w:t>: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: CTFCannonB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ntry uses a slightly modified CannonBo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's primary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rojectile</w:t>
        <w:tab/>
        <w:t>: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: TFAF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FAFMissile: Fire And Forget Miss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tracks the same target the Cann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cking. The FAF Missile incorporates some Anti-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eaks as well. (Decreased smoke rate etc.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make it less of a LagBeast than m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F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un does NOT need any triggers or ThingFactories. Place it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team number, and forget about it. Aren't I nice? If your CTF/Team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t 'PlayerPawn.Team' to an integer value, let me know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ppropriate modifcations. Team '0' is assumed to be NO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the Team is 0 and the Cannon's Team is set to 0 it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un is designed to hang upside down from ceilings. It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o be sure that wherever you place the gun there is enoug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walk underneath it. Try to give the gun enough room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If the Secondary projectile has a blast radius (Rockets etc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is in a cramped space the blast from it's own rockets may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balance: Try placing the gun in long semi-tall corrid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ooms. The gun is very lethal in it's default configuration. (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to head shots for some reason. &lt;GRIN&gt; :) Players stupi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take a gun head-on will lose almost every time. Your ma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layers with a corner or obstruction they can hide behind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n is fast, it's very easy to take out IF the player does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dge out, fire at the gun, and then immediately hide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un is also smart enough to notice this. &lt;evil grin&gt;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onto an enemy, it remembers what it's target's health wa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cked on. After it fires a full salvo of both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it checks the targets health. If it MISSES with all shots, 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oes back into search mode for a new target. This prev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 team" from coming in and having the gun locked forever on a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while another sneaks past or attacks it with impunity. (The ta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very effective though. I'll leave it to the players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up with the strategy that will completely baffle the gu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gun's max range in mind when building the level. 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in a position where players can shoot at it from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's maximum range. (Give the gun a sporting chanc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gun count down. 1 or 2 per base is MORE tha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firepower. The code for the gun is very clean (IMHO)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lot going on. Also keep in mind that the gun never true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It fakes an explosion and hides for the default timer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ry gun the equivalent of another player when considering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eatures to add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hink any of these ideas have merit, let me know and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ynamic respawn times based on playe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re players, the less dependant they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f He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F and WF, engineers can repair damaged guns.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ry gun be able to heal itself over time? This is on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al to adding in already but I'll hold off until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feedba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alking g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more for amusement than anything else. Have 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messages to it's targets and taunt them. :) A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, the gun is VERY nasty as it's Cannonbolt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bient noise level. An inattentive player can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 lopped off before they even realize they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ed. The TFAFMissile DOES have a very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locked on' noise. Everyone within a few hundred "fee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 when one of these suckers is 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hink NONE of these ideas have merit and yours d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, let me k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han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atos@crystal-drag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UG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o OpenCTF Codebase authors, here's my version of an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the Unreal CTF CodeBase. Thoughts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listed in the "Package Contents" of this documen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is PACKAGE or any derived works of this PACK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eeing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is Copyright 1998 by the AUTHOR and all righ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ly waived in this LICENSE AGREEMENT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is released under the "Open Source" concep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r modify the included files in your own modifications 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permission from the author, however, YOU MAY NO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ODIFIED VERSION OF THIS PACKAGE USING THIS SAME PACK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PACKAGE NAME WHICH MAY REASONABLY BE MISCONSTRUED TO 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OR COULD REASONABLY CAUSE CONFUSION BETWEE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ODIFICATION, CONVERSION, OR ALTERATION TO THIS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RELEASED UNDER THIS SAME LICENSE AGREEMENT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INS COPYRIGHT TO THE ORIGINAL PACKAGE. YOU MAY NO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VERSIONS OF THIS PACKAG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ODIFICATION, CONVERSION, OR ALTERATION TO THIS PACK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NT TO THE AUTHOR FOR POSSIBLE INCLUSION IN FUTUR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 OF THIS PACKAGE, ALTHOUGH THI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ODIFICATION, CONVERSION, OR ALTERATION TO THIS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CLUDE CREDIT TO THE ORIGINAL AUTHOR OF THIS PACKAG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ORIGINAL AUTHOR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ORTION OF THIS PACKAGE MAY BE SOLD OR RE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ORTION OF THIS PACKAGE MAY BE DISTRIBUTED BY NON-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-PROFIT MEANS WITHOUT EXPRESS WRITTEN PERMISSION OF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