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rPr>
      </w:pPr>
      <w:r>
        <w:rPr>
          <w:rFonts w:eastAsia="Times New Roman" w:cs="Times New Roman"/>
        </w:rPr>
        <w:drawing>
          <wp:inline distT="0" distB="0" distL="0" distR="0">
            <wp:extent cx="3799840"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99840" cy="999490"/>
                    </a:xfrm>
                    <a:prstGeom prst="rect">
                      <a:avLst/>
                    </a:prstGeom>
                  </pic:spPr>
                </pic:pic>
              </a:graphicData>
            </a:graphic>
          </wp:inline>
        </w:drawing>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file relates to the registered version of the game.  Some options and features listed in this file do not apply to the de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k you for purchasing Star Wraith 2.  Your support in the shareware concept will help development of future projects.  Star Wraith 2 features advanced 3D accelerated graphics, agressive AI, varied missions, and animated explosions.  The game was designed to offer a major challenge, so it will take practice to master the space combat in this game.  It's very important to use the combat features of the Star Wraith fighter, otherwise you'll be lucky to survive your first mis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r Wraith 2 requires the following minimum sys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Windows 95/98/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irectX 7.0 (available free at www.microsoft.com/direct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64 MB RAM (may work on 32, but will load slow and may experience pauses and/or cras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300 MHz CPU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8 MB DirectX D3D compatible video card, requires support for alpha-blending, lighting, and fog.  (3DFX VooDoo5 5500, ATI Radeon, Nvidia GeForce2/3, Kyro2, or better recommended)  If your video card supports hardware T&amp;L and/or large texture sizes, Star Wraith 2 will detect and enable the features for maximum perform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6-bit DirectX compatible sound c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100 MB of free hard disk sp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ease No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are using a VooDoo4 or VooDoo5 video card, you will need to have at least a 700 MHz CPU to give your accelerator enough power to play Star Wraith 2 at a decent framer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oDoo3 users just need a 300 MHz processor or better to play the game with solid perform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GeForce and Radeon users, Star Wraith 2 will automatically detect and activate T&amp;L support for maximum performance.  The game played well on most systems that had at least a 300 MHz processor.</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stallation and Se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you downloaded Star Wraith 2 from the internet, simply place all of the files in the same subdirectory and run SW2.EXE.  If you purchased the game on CD, insert the CD into the CD-ROM drive and run the SETUP.EXE program in the StarWraith2 subdirectory.  The game will be installed into the C:\GAMES\SW2 subdirectory, you can move the game to a different directory after installation if you want to.  The setup program will also install an icon on your desktop.  Simply double click on the icon to begin the game.  If you moved the game to a different directory, Windows will prompt you to link the icon to the appropriate file (SW2.EXE).  There is no need to configure the game to your computer, Star Wraith 2 automatically uses your Windows configuration for video, audio, and game controllers.  You can customize some video, sound, and controller options in the main menu.  When I was testing the game, I found it looked best at 800X600 or higher with 4X FSAA on if your video card supports the feature.  If your video card supports hardware T&amp;L, the game will automatically enable the option, if your video card supports high resolution textures, the game will also automatically use the larger texture sizes. </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main menu gives you access to all options of the game.  You can choose to fight for the Alliance in covert missions for the Special Operations Wing.  Or you can put your skills up for hire and fight for money in the mercenary mode.  The choice is yours, but each gameplay mode is very unique.  If you decide to fight for the Alliance, you will be able to arm your Star Wraith fighter with any weapons available to military forces.  Any weapon configuration you select is saved as the default loadout for your squadron.  You can also choose how many pilots you'd like to have in your squadron, although you'd be smart to keep a full squadron at all times.  When you're ready to review your mission, click on continue campaign to get started.  Fighting in the mercenary mode is a completely different experience.  You can't select your weapons, you're stuck with whatever missiles and guns come with the fighters you buy.  You will be responsible for the maintenance and repair of your squadron, it won't be done for you as in the campaign mode.  As a mercenary commander, you will also be responsible for your squadron's budget and will be required to pay your pilots for each mission they fly for you.  If one of your pilots is killed, you will have to pay for a replacement.  You will lose all of your money if you give orders that result in the continual destruction of your squadr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can adjust the game options from the main menu also, click on the</w:t>
      </w:r>
    </w:p>
    <w:p>
      <w:pPr>
        <w:pStyle w:val="Normal"/>
        <w:rPr>
          <w:rFonts w:ascii="Courier New" w:hAnsi="Courier New" w:eastAsia="Courier New" w:cs="Courier New"/>
        </w:rPr>
      </w:pPr>
      <w:r>
        <w:rPr>
          <w:rFonts w:eastAsia="Courier New" w:cs="Courier New" w:ascii="Courier New" w:hAnsi="Courier New"/>
        </w:rPr>
        <w:t>OPTIONS icon in the lower left side of the main menu.  You can change the resolution or color depth if you'd rather play the game in a higher mode.  You can also adjust the level of detail.  Selecting HIGH will give you all the graphics the game offers, select MEDIUM to remove the motion particles and other small details, or select LOW to maximize the frame rate by removing extra polygons.  Selecting MEDIUM will still give you high detail levels, but remove a few graphics that some players would rather not have.  You can turn the menu music off or on and select the joystick configuration you want to use.  Star Wraith 2 uses your current Windows game controller configuration for gameplay, but you can customize the game for your particular controller.  For 3 axis joysticks, you can select the third axis to control the throttle or ro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r Wraith 2 Game Options Me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creen resolution: This allows you to select the resolution the simulation will play in.  It's worth playing in a lower resolution with FSAA on (if your card supports the feature) if you are having speed problems.  Star Wraith will check to see if the resolution is available before the simulation loads, if the resolution is not available, the game will default to 640X48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lor depth:  This allows you to pick between 16-bit and 32-bit color.</w:t>
      </w:r>
    </w:p>
    <w:p>
      <w:pPr>
        <w:pStyle w:val="Normal"/>
        <w:rPr>
          <w:rFonts w:ascii="Courier New" w:hAnsi="Courier New" w:eastAsia="Courier New" w:cs="Courier New"/>
        </w:rPr>
      </w:pPr>
      <w:r>
        <w:rPr>
          <w:rFonts w:eastAsia="Courier New" w:cs="Courier New" w:ascii="Courier New" w:hAnsi="Courier New"/>
        </w:rPr>
        <w:t>16-bit will provide better performance if gameplay slows down.  VooDoo and Kyro cards can run in 16-bit with near 32-bit quality, use 16-bit if you have speed proble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tail: This lets you select the simulation detail level.  High turns on every graphics feature.  Medium turns off the motion particles and a few other details some players would rather not have.  Low will reduce the graphics to help improve the frame r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nu music:  Toggles the menu music on or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ick type:  You can select the type of controller you have with this</w:t>
      </w:r>
    </w:p>
    <w:p>
      <w:pPr>
        <w:pStyle w:val="Normal"/>
        <w:rPr>
          <w:rFonts w:ascii="Courier New" w:hAnsi="Courier New" w:eastAsia="Courier New" w:cs="Courier New"/>
        </w:rPr>
      </w:pPr>
      <w:r>
        <w:rPr>
          <w:rFonts w:eastAsia="Courier New" w:cs="Courier New" w:ascii="Courier New" w:hAnsi="Courier New"/>
        </w:rPr>
        <w:t>option.  If you have a 3 axis controller, you can select the third axis to control either the throttle or the ro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r detail:  This option lets you select the resolution of the background stars.  This should only be set to high if you have 4-sample FSAA on and/or the resolution higher then 640X480.  If your card doesn't have FSAA or higher resolution and the stars sparkle too much, you can set this option to Low.</w:t>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bat Tactic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heart of Star Wraith 2 is the combat.  I put a lot of effort into the AI to make dogfighting a major challenge, without it being impossible.  Enemy fighters will attack with everything they have, they won't run away scared when damaged or dance around in front of you waiting to be shot.  Without giving away too many secrets, I can give you some pointers that will help you be successful.  The enemy pilots in the game pay attention to more then just your position when attacking.  They track your speed, angle relation, direction, and status.  You will have to be aware of all of these aspects when you are fighting.  When you are damaged, you may find yourself being attacked more frequently just so they can finish you off.  Enemy pilots will also watch for you to turn your back on them.  It is very important that you keep your speed at a minimum of 50 and a maximum of 70, any slower and you'll be an easy target.  If you fly faster, you may find the target you're tracking can easily turn away in time to avoid your approach.  Keep your energy bias set to E at all times and learn how to evade gunfire instead of relying on your shields to protect you.  Finally, memorize the estimated number of enemy waves in the briefing and save your missiles until the last wave.  By that time, you may likely find yourself with fewer wingmen and low shield leve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r Wraith 2 also offers 3 instant action modes.  FREEFLIGHT simply</w:t>
      </w:r>
    </w:p>
    <w:p>
      <w:pPr>
        <w:pStyle w:val="Normal"/>
        <w:rPr>
          <w:rFonts w:ascii="Courier New" w:hAnsi="Courier New" w:eastAsia="Courier New" w:cs="Courier New"/>
        </w:rPr>
      </w:pPr>
      <w:r>
        <w:rPr>
          <w:rFonts w:eastAsia="Courier New" w:cs="Courier New" w:ascii="Courier New" w:hAnsi="Courier New"/>
        </w:rPr>
        <w:t>allows you to fly around without a mission goal, this can help you get</w:t>
      </w:r>
    </w:p>
    <w:p>
      <w:pPr>
        <w:pStyle w:val="Normal"/>
        <w:rPr>
          <w:rFonts w:ascii="Courier New" w:hAnsi="Courier New" w:eastAsia="Courier New" w:cs="Courier New"/>
        </w:rPr>
      </w:pPr>
      <w:r>
        <w:rPr>
          <w:rFonts w:eastAsia="Courier New" w:cs="Courier New" w:ascii="Courier New" w:hAnsi="Courier New"/>
        </w:rPr>
        <w:t>started if you're trying to learn the controls or configure the game.</w:t>
      </w:r>
    </w:p>
    <w:p>
      <w:pPr>
        <w:pStyle w:val="Normal"/>
        <w:rPr>
          <w:rFonts w:ascii="Courier New" w:hAnsi="Courier New" w:eastAsia="Courier New" w:cs="Courier New"/>
        </w:rPr>
      </w:pPr>
      <w:r>
        <w:rPr>
          <w:rFonts w:eastAsia="Courier New" w:cs="Courier New" w:ascii="Courier New" w:hAnsi="Courier New"/>
        </w:rPr>
        <w:t>RANDOM will generate a mission for you using random parameters, it uses the same mission engine found in the first game.  CREATE will let you design your own mission.  Any instant action mission will not save statistics for your squadron, only missions flown in the campaign mode will give you statistic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ghting as a pilot for the alli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sign up to fight for the alliance, you will be given a final</w:t>
      </w:r>
    </w:p>
    <w:p>
      <w:pPr>
        <w:pStyle w:val="Normal"/>
        <w:rPr>
          <w:rFonts w:ascii="Courier New" w:hAnsi="Courier New" w:eastAsia="Courier New" w:cs="Courier New"/>
        </w:rPr>
      </w:pPr>
      <w:r>
        <w:rPr>
          <w:rFonts w:eastAsia="Courier New" w:cs="Courier New" w:ascii="Courier New" w:hAnsi="Courier New"/>
        </w:rPr>
        <w:t>training mission before you're shipped to the combat zone.  The instructor will review some important points you'll need to know while flying in combat.  Make sure you understand your targeting, MDTS, and flight controls before flying in a combat mission. Your final test will require you to destroy a series of cargo containers in a limited amount of time to see if you understand what it takes to fight under pressure.  If you're an experienced Star Wraith pilot, the game will give you the option to skip trai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e you've completed your training exam, you will be assigned to the</w:t>
      </w:r>
    </w:p>
    <w:p>
      <w:pPr>
        <w:pStyle w:val="Normal"/>
        <w:rPr>
          <w:rFonts w:ascii="Courier New" w:hAnsi="Courier New" w:eastAsia="Courier New" w:cs="Courier New"/>
        </w:rPr>
      </w:pPr>
      <w:r>
        <w:rPr>
          <w:rFonts w:eastAsia="Courier New" w:cs="Courier New" w:ascii="Courier New" w:hAnsi="Courier New"/>
        </w:rPr>
        <w:t>Special Operations Wing onboard the carrier Lexington in the Alpha Centauri system.  At this point you are in command of your own squadron and will be required to complete an entire campaign for the Alli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ghting as a mercen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e in the mercenary interface, the first thing you need to do is review your squadron's status.  Check your account and status.  Keep your status at 100% at all times, otherwise if you enter a fight with a lower percentage, you may be short on weapons and your fighters will still have the damage they received from the last conflict.  Click on Repair/Reload to restore your squadron.  If you have enough money, see if you can afford to fill any vacant spots in your squadron.  The first thing you'll need to do is select a fighter.  Click on Buy/Sell to view the ships available.  You can sell one of your fighters by moving the mouse pointer over your squadron's planes, the sales price will be listed below the fighter.  Once you've got the fighters you can afford, click on Done, then click on Recruit to select pilots.  A small picture will appear for each pilot along with their skill level and pay requirement.  You can select a pilot by clicking on their picture, then click on the position in your squadron you want to place them.  If you click on a position that already has a pilot assigned, the old pilot</w:t>
      </w:r>
    </w:p>
    <w:p>
      <w:pPr>
        <w:pStyle w:val="Normal"/>
        <w:rPr>
          <w:rFonts w:ascii="Courier New" w:hAnsi="Courier New" w:eastAsia="Courier New" w:cs="Courier New"/>
        </w:rPr>
      </w:pPr>
      <w:r>
        <w:rPr>
          <w:rFonts w:eastAsia="Courier New" w:cs="Courier New" w:ascii="Courier New" w:hAnsi="Courier New"/>
        </w:rPr>
        <w:t>will be fired.  Once you've configured your squadron you can check the</w:t>
      </w:r>
    </w:p>
    <w:p>
      <w:pPr>
        <w:pStyle w:val="Normal"/>
        <w:rPr>
          <w:rFonts w:ascii="Courier New" w:hAnsi="Courier New" w:eastAsia="Courier New" w:cs="Courier New"/>
        </w:rPr>
      </w:pPr>
      <w:r>
        <w:rPr>
          <w:rFonts w:eastAsia="Courier New" w:cs="Courier New" w:ascii="Courier New" w:hAnsi="Courier New"/>
        </w:rPr>
        <w:t xml:space="preserve">contracts.  The contract screen will give you a brief description of the mission conditions you will be facing and the money a particular faction is willing to pay you.  Below your pay is your projected mission expenses which includes the cost to pay your pilots and the estimated repair costs.  Only select missions that make you a profit, otherwise you won't make any progress.  If you reject a mission, it will automatically be given to a different mercenary team, you can't review the offer again.  Don't enter the contract screen until you are ready to fly, if you leave the contracts screen, the contracts will be offered to other squadr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 are various missions offered to you in the mercenary mode.  Some will pay very well, but are nearly impossible to complete.  If you want to take the risk, you can accept a high paying intercept or joint mission, but you may likely have to rebuild your squadron from scratch if you survive.  Some pilots feel that no mission is worth it.  Intercept missions pay well because of the difficulty involved, you will probably survive, but may not succeed.  Joint missions can be the biggest pay off, they involve joining forces with another mercenary squadron to fight in a large conflict.  The money is split between the two squadrons, so if your pay is listed at $12,500, that's each squadron's share, meaning the total money offered was $25,0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fer to the KEYBOARD.JPG (or KEYBOARD.BMP for the CD edition) image file included with this game for a keyboard quick reference c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ntrol Quick Reference:  </w:t>
      </w:r>
    </w:p>
    <w:p>
      <w:pPr>
        <w:pStyle w:val="Normal"/>
        <w:tabs>
          <w:tab w:val="clear" w:pos="720"/>
          <w:tab w:val="left" w:pos="600" w:leader="none"/>
        </w:tabs>
        <w:ind w:left="600" w:hanging="60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600" w:leader="none"/>
        </w:tabs>
        <w:ind w:left="600" w:hanging="600"/>
        <w:rPr>
          <w:rFonts w:ascii="Courier New" w:hAnsi="Courier New" w:eastAsia="Courier New" w:cs="Courier New"/>
        </w:rPr>
      </w:pPr>
      <w:r>
        <w:rPr>
          <w:rFonts w:eastAsia="Courier New" w:cs="Courier New" w:ascii="Courier New" w:hAnsi="Courier New"/>
        </w:rPr>
        <w:t>1-9</w:t>
        <w:tab/>
        <w:t xml:space="preserve">            =  Throttle setting (1 is 10%, 2 is 20%, etc)</w:t>
      </w:r>
    </w:p>
    <w:p>
      <w:pPr>
        <w:pStyle w:val="Normal"/>
        <w:rPr>
          <w:rFonts w:ascii="Courier New" w:hAnsi="Courier New" w:eastAsia="Courier New" w:cs="Courier New"/>
        </w:rPr>
      </w:pPr>
      <w:r>
        <w:rPr>
          <w:rFonts w:eastAsia="Courier New" w:cs="Courier New" w:ascii="Courier New" w:hAnsi="Courier New"/>
        </w:rPr>
        <w:t>+/-              =  Trim throttle setting</w:t>
      </w:r>
    </w:p>
    <w:p>
      <w:pPr>
        <w:pStyle w:val="Normal"/>
        <w:rPr>
          <w:rFonts w:ascii="Courier New" w:hAnsi="Courier New" w:eastAsia="Courier New" w:cs="Courier New"/>
        </w:rPr>
      </w:pPr>
      <w:r>
        <w:rPr>
          <w:rFonts w:eastAsia="Courier New" w:cs="Courier New" w:ascii="Courier New" w:hAnsi="Courier New"/>
        </w:rPr>
        <w:t>T/button 4       =  Switch target</w:t>
      </w:r>
    </w:p>
    <w:p>
      <w:pPr>
        <w:pStyle w:val="Normal"/>
        <w:rPr>
          <w:rFonts w:ascii="Courier New" w:hAnsi="Courier New" w:eastAsia="Courier New" w:cs="Courier New"/>
        </w:rPr>
      </w:pPr>
      <w:r>
        <w:rPr>
          <w:rFonts w:eastAsia="Courier New" w:cs="Courier New" w:ascii="Courier New" w:hAnsi="Courier New"/>
        </w:rPr>
        <w:t>L/button 3       =  MDTS on/off</w:t>
      </w:r>
    </w:p>
    <w:p>
      <w:pPr>
        <w:pStyle w:val="Normal"/>
        <w:rPr>
          <w:rFonts w:ascii="Courier New" w:hAnsi="Courier New" w:eastAsia="Courier New" w:cs="Courier New"/>
        </w:rPr>
      </w:pPr>
      <w:r>
        <w:rPr>
          <w:rFonts w:eastAsia="Courier New" w:cs="Courier New" w:ascii="Courier New" w:hAnsi="Courier New"/>
        </w:rPr>
        <w:t>Shift/button 2   =  Fire missle</w:t>
      </w:r>
    </w:p>
    <w:p>
      <w:pPr>
        <w:pStyle w:val="Normal"/>
        <w:rPr>
          <w:rFonts w:ascii="Courier New" w:hAnsi="Courier New" w:eastAsia="Courier New" w:cs="Courier New"/>
        </w:rPr>
      </w:pPr>
      <w:r>
        <w:rPr>
          <w:rFonts w:eastAsia="Courier New" w:cs="Courier New" w:ascii="Courier New" w:hAnsi="Courier New"/>
        </w:rPr>
        <w:t>Control/button 1 =  Fire guns</w:t>
      </w:r>
    </w:p>
    <w:p>
      <w:pPr>
        <w:pStyle w:val="Normal"/>
        <w:rPr>
          <w:rFonts w:ascii="Courier New" w:hAnsi="Courier New" w:eastAsia="Courier New" w:cs="Courier New"/>
        </w:rPr>
      </w:pPr>
      <w:r>
        <w:rPr>
          <w:rFonts w:eastAsia="Courier New" w:cs="Courier New" w:ascii="Courier New" w:hAnsi="Courier New"/>
        </w:rPr>
        <w:t>[                =  Adjust power management to Energy bias</w:t>
      </w:r>
    </w:p>
    <w:p>
      <w:pPr>
        <w:pStyle w:val="Normal"/>
        <w:rPr>
          <w:rFonts w:ascii="Courier New" w:hAnsi="Courier New" w:eastAsia="Courier New" w:cs="Courier New"/>
        </w:rPr>
      </w:pPr>
      <w:r>
        <w:rPr>
          <w:rFonts w:eastAsia="Courier New" w:cs="Courier New" w:ascii="Courier New" w:hAnsi="Courier New"/>
        </w:rPr>
        <w:t>]                =  Adjust power management to Shield bias</w:t>
      </w:r>
    </w:p>
    <w:p>
      <w:pPr>
        <w:pStyle w:val="Normal"/>
        <w:rPr>
          <w:rFonts w:ascii="Courier New" w:hAnsi="Courier New" w:eastAsia="Courier New" w:cs="Courier New"/>
        </w:rPr>
      </w:pPr>
      <w:r>
        <w:rPr>
          <w:rFonts w:eastAsia="Courier New" w:cs="Courier New" w:ascii="Courier New" w:hAnsi="Courier New"/>
        </w:rPr>
        <w:t>Arrow keys/</w:t>
      </w:r>
    </w:p>
    <w:p>
      <w:pPr>
        <w:pStyle w:val="Normal"/>
        <w:rPr>
          <w:rFonts w:ascii="Courier New" w:hAnsi="Courier New" w:eastAsia="Courier New" w:cs="Courier New"/>
        </w:rPr>
      </w:pPr>
      <w:r>
        <w:rPr>
          <w:rFonts w:eastAsia="Courier New" w:cs="Courier New" w:ascii="Courier New" w:hAnsi="Courier New"/>
        </w:rPr>
        <w:t>Joystick control =  turn/bank fighter</w:t>
      </w:r>
    </w:p>
    <w:p>
      <w:pPr>
        <w:pStyle w:val="Normal"/>
        <w:rPr>
          <w:rFonts w:ascii="Courier New" w:hAnsi="Courier New" w:eastAsia="Courier New" w:cs="Courier New"/>
        </w:rPr>
      </w:pPr>
      <w:r>
        <w:rPr>
          <w:rFonts w:eastAsia="Courier New" w:cs="Courier New" w:ascii="Courier New" w:hAnsi="Courier New"/>
        </w:rPr>
        <w:t>&lt;                =  Roll left</w:t>
      </w:r>
    </w:p>
    <w:p>
      <w:pPr>
        <w:pStyle w:val="Normal"/>
        <w:rPr>
          <w:rFonts w:ascii="Courier New" w:hAnsi="Courier New" w:eastAsia="Courier New" w:cs="Courier New"/>
        </w:rPr>
      </w:pPr>
      <w:r>
        <w:rPr>
          <w:rFonts w:eastAsia="Courier New" w:cs="Courier New" w:ascii="Courier New" w:hAnsi="Courier New"/>
        </w:rPr>
        <w:t>&gt;                =  Roll right</w:t>
      </w:r>
    </w:p>
    <w:p>
      <w:pPr>
        <w:pStyle w:val="Normal"/>
        <w:rPr>
          <w:rFonts w:ascii="Courier New" w:hAnsi="Courier New" w:eastAsia="Courier New" w:cs="Courier New"/>
        </w:rPr>
      </w:pPr>
      <w:r>
        <w:rPr>
          <w:rFonts w:eastAsia="Courier New" w:cs="Courier New" w:ascii="Courier New" w:hAnsi="Courier New"/>
        </w:rPr>
        <w:t>Tab              =  Afterburner</w:t>
      </w:r>
    </w:p>
    <w:p>
      <w:pPr>
        <w:pStyle w:val="Normal"/>
        <w:rPr>
          <w:rFonts w:ascii="Courier New" w:hAnsi="Courier New" w:eastAsia="Courier New" w:cs="Courier New"/>
        </w:rPr>
      </w:pPr>
      <w:r>
        <w:rPr>
          <w:rFonts w:eastAsia="Courier New" w:cs="Courier New" w:ascii="Courier New" w:hAnsi="Courier New"/>
        </w:rPr>
        <w:t>J                =  Jump Jets</w:t>
      </w:r>
    </w:p>
    <w:p>
      <w:pPr>
        <w:pStyle w:val="Normal"/>
        <w:rPr>
          <w:rFonts w:ascii="Courier New" w:hAnsi="Courier New" w:eastAsia="Courier New" w:cs="Courier New"/>
        </w:rPr>
      </w:pPr>
      <w:r>
        <w:rPr>
          <w:rFonts w:eastAsia="Courier New" w:cs="Courier New" w:ascii="Courier New" w:hAnsi="Courier New"/>
        </w:rPr>
        <w:t>C                =  Countermeasures</w:t>
      </w:r>
    </w:p>
    <w:p>
      <w:pPr>
        <w:pStyle w:val="Normal"/>
        <w:rPr>
          <w:rFonts w:ascii="Courier New" w:hAnsi="Courier New" w:eastAsia="Courier New" w:cs="Courier New"/>
        </w:rPr>
      </w:pPr>
      <w:r>
        <w:rPr>
          <w:rFonts w:eastAsia="Courier New" w:cs="Courier New" w:ascii="Courier New" w:hAnsi="Courier New"/>
        </w:rPr>
        <w:t>H                =  Heads-Up-Display on/off</w:t>
      </w:r>
    </w:p>
    <w:p>
      <w:pPr>
        <w:pStyle w:val="Normal"/>
        <w:rPr>
          <w:rFonts w:ascii="Courier New" w:hAnsi="Courier New" w:eastAsia="Courier New" w:cs="Courier New"/>
        </w:rPr>
      </w:pPr>
      <w:r>
        <w:rPr>
          <w:rFonts w:eastAsia="Courier New" w:cs="Courier New" w:ascii="Courier New" w:hAnsi="Courier New"/>
        </w:rPr>
        <w:t>A                =  Order fellow pilots to attack your target</w:t>
      </w:r>
    </w:p>
    <w:p>
      <w:pPr>
        <w:pStyle w:val="Normal"/>
        <w:rPr>
          <w:rFonts w:ascii="Courier New" w:hAnsi="Courier New" w:eastAsia="Courier New" w:cs="Courier New"/>
        </w:rPr>
      </w:pPr>
      <w:r>
        <w:rPr>
          <w:rFonts w:eastAsia="Courier New" w:cs="Courier New" w:ascii="Courier New" w:hAnsi="Courier New"/>
        </w:rPr>
        <w:t>S                =  Order fellow pilots to scatter and attack randomly</w:t>
      </w:r>
    </w:p>
    <w:p>
      <w:pPr>
        <w:pStyle w:val="Normal"/>
        <w:rPr>
          <w:rFonts w:ascii="Courier New" w:hAnsi="Courier New" w:eastAsia="Courier New" w:cs="Courier New"/>
        </w:rPr>
      </w:pPr>
      <w:r>
        <w:rPr>
          <w:rFonts w:eastAsia="Courier New" w:cs="Courier New" w:ascii="Courier New" w:hAnsi="Courier New"/>
        </w:rPr>
        <w:t>D                =  Order fellow pilots to defend you</w:t>
      </w:r>
    </w:p>
    <w:p>
      <w:pPr>
        <w:pStyle w:val="Normal"/>
        <w:rPr>
          <w:rFonts w:ascii="Courier New" w:hAnsi="Courier New" w:eastAsia="Courier New" w:cs="Courier New"/>
        </w:rPr>
      </w:pPr>
      <w:r>
        <w:rPr>
          <w:rFonts w:eastAsia="Courier New" w:cs="Courier New" w:ascii="Courier New" w:hAnsi="Courier New"/>
        </w:rPr>
        <w:t>F                =  Order fellow pilots to form on your wing</w:t>
      </w:r>
    </w:p>
    <w:p>
      <w:pPr>
        <w:pStyle w:val="Normal"/>
        <w:rPr>
          <w:rFonts w:ascii="Courier New" w:hAnsi="Courier New" w:eastAsia="Courier New" w:cs="Courier New"/>
        </w:rPr>
      </w:pPr>
      <w:r>
        <w:rPr>
          <w:rFonts w:eastAsia="Courier New" w:cs="Courier New" w:ascii="Courier New" w:hAnsi="Courier New"/>
        </w:rPr>
        <w:t xml:space="preserve">Q                =  Exit to main menu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eads-Up-Display (HUD):</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Times New Roman" w:cs="Times New Roman"/>
        </w:rPr>
        <w:drawing>
          <wp:inline distT="0" distB="0" distL="0" distR="0">
            <wp:extent cx="190500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05000" cy="1428750"/>
                    </a:xfrm>
                    <a:prstGeom prst="rect">
                      <a:avLst/>
                    </a:prstGeom>
                  </pic:spPr>
                </pic:pic>
              </a:graphicData>
            </a:graphic>
          </wp:inline>
        </w:drawing>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Main gun sight, includes MDTS indicator when active</w:t>
      </w:r>
    </w:p>
    <w:p>
      <w:pPr>
        <w:pStyle w:val="Normal"/>
        <w:rPr>
          <w:rFonts w:ascii="Courier New" w:hAnsi="Courier New" w:eastAsia="Courier New" w:cs="Courier New"/>
        </w:rPr>
      </w:pPr>
      <w:r>
        <w:rPr>
          <w:rFonts w:eastAsia="Courier New" w:cs="Courier New" w:ascii="Courier New" w:hAnsi="Courier New"/>
        </w:rPr>
        <w:t>2- Enemy target indicator, displays enemy range and position, also displays any incoming enemy missiles</w:t>
      </w:r>
    </w:p>
    <w:p>
      <w:pPr>
        <w:pStyle w:val="Normal"/>
        <w:rPr>
          <w:rFonts w:ascii="Courier New" w:hAnsi="Courier New" w:eastAsia="Courier New" w:cs="Courier New"/>
        </w:rPr>
      </w:pPr>
      <w:r>
        <w:rPr>
          <w:rFonts w:eastAsia="Courier New" w:cs="Courier New" w:ascii="Courier New" w:hAnsi="Courier New"/>
        </w:rPr>
        <w:t>3- Weapon/Squadron damage level indicator, shows damage level of squadron and missile loadout</w:t>
      </w:r>
    </w:p>
    <w:p>
      <w:pPr>
        <w:pStyle w:val="Normal"/>
        <w:rPr>
          <w:rFonts w:ascii="Courier New" w:hAnsi="Courier New" w:eastAsia="Courier New" w:cs="Courier New"/>
        </w:rPr>
      </w:pPr>
      <w:r>
        <w:rPr>
          <w:rFonts w:eastAsia="Courier New" w:cs="Courier New" w:ascii="Courier New" w:hAnsi="Courier New"/>
        </w:rPr>
        <w:t>4- Main power level/weapon and afterburner power level indicator, also shows remaining chaff</w:t>
      </w:r>
    </w:p>
    <w:p>
      <w:pPr>
        <w:pStyle w:val="Normal"/>
        <w:rPr>
          <w:rFonts w:ascii="Courier New" w:hAnsi="Courier New" w:eastAsia="Courier New" w:cs="Courier New"/>
        </w:rPr>
      </w:pPr>
      <w:r>
        <w:rPr>
          <w:rFonts w:eastAsia="Courier New" w:cs="Courier New" w:ascii="Courier New" w:hAnsi="Courier New"/>
        </w:rPr>
        <w:t>5- 3D radar display, a 360-degree birds-eye perspective radar</w:t>
      </w:r>
    </w:p>
    <w:p>
      <w:pPr>
        <w:pStyle w:val="Normal"/>
        <w:rPr>
          <w:rFonts w:ascii="Courier New" w:hAnsi="Courier New" w:eastAsia="Courier New" w:cs="Courier New"/>
        </w:rPr>
      </w:pPr>
      <w:r>
        <w:rPr>
          <w:rFonts w:eastAsia="Courier New" w:cs="Courier New" w:ascii="Courier New" w:hAnsi="Courier New"/>
        </w:rPr>
        <w:t>6- Energy bias/speed indicator</w:t>
      </w:r>
    </w:p>
    <w:p>
      <w:pPr>
        <w:pStyle w:val="Normal"/>
        <w:rPr>
          <w:rFonts w:ascii="Courier New" w:hAnsi="Courier New" w:eastAsia="Courier New" w:cs="Courier New"/>
        </w:rPr>
      </w:pPr>
      <w:r>
        <w:rPr>
          <w:rFonts w:eastAsia="Courier New" w:cs="Courier New" w:ascii="Courier New" w:hAnsi="Courier New"/>
        </w:rPr>
        <w:t>7- Enemy target damage level indicator, also identifies target class and friendly missile ran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HUD (Heads-Up-Display) projects important information about your fighter and the combat environment.  On the left is the Weapon Loadout section, it displays the secondary weapons you are currently carrying.  Missiles are indicated as solid bright blue lines.  When you fire a missile, the corresponding line on the display will disappear.  The shield level is displayed as the green bar graph.  If the shield level becomes dangerously low a flashing red bar will appear next to the shield indicator and an alarm will sound.  If your shields run out, all it takes is one cannon shot or missile to destroy you, so watch this gauge closely.  The main energy level is indicated by the blue bar graph to the right of the shield level.  This displays how much core power your fighter currently has to use.  As you use your afterburners or main cannons, the energy level falls.  If the level drops too low, you won't be able to use your afterburner or the cannons and you will have to let the system recharge.  The radar is in the middle and displays all craft in the area.  Ships and fighters are displayed as either green or red squares.  The brighter the square, the more significant the ship.  Friendly fighters are indicated by a bright green square, capital ships are dark green.  Enemy fighters, gun terrets, torpedoes, and cargo containers are indicated as bright red squares, while capital ships are dark red.  The target you have locked will appear as a very bright red square.  The radar displays objects in relation to the nose of your fighter.  The Star Wraith fighter uses a 3D radar system that displays both angle relation and direction.  You can read the angle relation of any object in space by the tilt of each tracking square.  You can also tell whether the object is in front, behind, above, below, right, or left of your position.  If an object is behind you, the tracking square will be very large, if it's in front, the tracking square will be small.  Imagine you're looking down on the combat scene from behind.  That's how the radar displays target information.  With the new radar, you can easily determine exactly where the target is in relation to your position and nose angle.  Simply line up a target square with the box in the front of the radar display and you will have the target in your gunsight.  The speed gauge is to the right of the radar and uses both a bar graph and a numerical indicator to display the throttle setting and speed of your fighter.  By hitting your afterburner, you can boost the throttle setting to about 150% of full throttle.  You also have jump jets.  These can be used to rapidly approach or evade an area in space.  Jump jets can only be used for short durations and will drain all of your main energy and most of your shields every time you use them.  The jump jets pull power from every available source to overboost your engines for maximum power.  Your energy reserves need to be at full before you can use the jump jets.  Enemy target information is displayed on the far right of the HUD.  You can track the shield level of every fighter in the area.  When you switch your lock, the red highlight bars will indicate which fighter you are tracking and the target type is displayed in the upper right corner.  You can also watch your target's movement in the zoom indicator at the very top of the HUD.  If you launch a missle, the missle's distance from the target will be displayed below the shield indicator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r squadron's damage levels are displayed above the missle loadout.  Each square represents a member of your squadron and the color indicates the shield level.  A bright green square indicates very little damage, as your squadron is hit the colors will fade to red.  A bright red square means the Star Wraith fighter being tracked is nearly destroyed.  If any fighter in your squadron is at orange, you may want to give the order to form on your wing, giving the damaged fighter time to rechar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emy missiles are displayed at the top of the HUD, just below the target ID box.  The missile's position is displayed directly above the missile distance bargraph.  When a missile gets dangerously close, an alarm will sound.  The missile tracking system will monitor the closest missile threat in the area.  If the missile is close enough, you will need to evade or trick the missile into exploding.  You can cause a missile to explode in a couple of ways.  One way is to use countermeasures, another is to hide behind a moon, asteroid, mountain, or planet.  Most of the time, a missle will not be able to follow you behind an object, so if you can get behind one in time, the missile will likely strike it.  If you attempt to run from a missile, make sure your throttle is set to 100 and use your afterburner as much as possibl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our remaining countermeasures are displayed on the left side of your weapon loadout screen.  Use the countermeasures carefully.  Wait until a missile is fairly close before launching countermeasures.  It will likely take 4 or 5 countermeasures to fool a missile, sometimes less, sometimes more.  The more countermeasures you launch, the more distracted the missile will be, but if you use too many, you will likely run out before the fight is ov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HUD lock indicator will also display a gunsight target circle when you are in range to use guns.  This small red circle is what you should aim at when the MDTS is turned off.  It calculates the target's speed, trajectory, and distance to give you an accurate position to fire your cannon at.  If you keep the circle in your gunsight, you will maximize your chances of hitting your target.  However, the further away your target is, the more time it has to avoid your shot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ing the MD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MDTS will be your most valuable attack tool.  This system will automatically track an enemy target with the main gun on your fighter.  </w:t>
      </w:r>
    </w:p>
    <w:p>
      <w:pPr>
        <w:pStyle w:val="Normal"/>
        <w:rPr>
          <w:rFonts w:ascii="Courier New" w:hAnsi="Courier New" w:eastAsia="Courier New" w:cs="Courier New"/>
        </w:rPr>
      </w:pPr>
      <w:r>
        <w:rPr>
          <w:rFonts w:eastAsia="Courier New" w:cs="Courier New" w:ascii="Courier New" w:hAnsi="Courier New"/>
        </w:rPr>
        <w:t>When the MDTS indicator is on, the system is active.  When the indicator is dark red, the system is on standby, when it glows bright red, the system is tracking a target.  The gun turret is aimed directly at your target, even if your gunsight is not aimed directly at the target.  The gun barrel will rotate and turn to obtain the optimal attack configuration.  To track a target with the MDTS, keep the target within the outer rim of the gunsight.  It works best when firing at a target that is moving directly at or away from you, but can be used in a variety of situations.  The closer you are to the target, the more effective the MDTS will be at striking the target.  At various angles and speeds, you will need to turn the MDTS off to aim effectively.  Using the MDTS will take practice, so you might want to try a few created missions before you dive into the campaign m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 uninstall Star Wraith 2, simply delete the subdirectory you installed the game in.  Also delete the desktop icon if one exists.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cense Agree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software product, Star Wraith (the "Software" or "Software Demonstration"), is intended solely for your personal noncommercial home entertainment use.  You may not decompile, reverse engineer, fragment, or disassemble the Software by any electronic or nonelectronic methods, except as permitted by law.  The author retains all rights and title in the Software.  The Software, including, without limitation, all code, images, sounds, text, screens, derivative works and all other elements of the Software may not be copied (except as provided below), resold, rented, leased, distributed (electronically or nonelectronically), or used for any commercial purpose.  You may make copies of the Software for your personal noncommercial home entertainment use.  You may make copies of the Software Demonstration (the unregistered version only) to distribute to others on a noncommercial basis, the Software Demonstration may not be altered in any way.  This limited right to distribute copies of the Software Demonstration expressly excludes distributing copies of the registered version of the Software.  Images of gameplay you capture by means of the Software or image capturing utility may be displayed on websites or other electronic public display medias used for noncommercial purpo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Software Demonstration is considered shareware and requires registering (paying for it) to acquire the complete version of the Software.  If you elect to register your copy of the Software, you will be given a registeration key which will convert the Software Demonstration into the registered Software.  This key is solely intended to convert your copy of the Software Demonstration, it may not be used to convert any other copy of the Software Demonstration.  The key may not be distributed or copied. The key is altered periodical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Software and Software Demonstration are offered as is, no warranty is expressed or implied.  The Software author and StarWraith3D Games are not liable or responsible for any damages, lost data, injury, or harm arising from the use or misuse of the Software or Software Demonstration or any derivites of the Software or Software Demonstration.  Use this Software at your own risk!  If your copy of the Software is damaged, you may acquire another copy by downloading the latest version from the </w:t>
      </w:r>
      <w:r>
        <w:rPr>
          <w:rFonts w:eastAsia="Courier New" w:cs="Courier New" w:ascii="Courier New" w:hAnsi="Courier New"/>
          <w:color w:val="0000FF"/>
          <w:u w:val="single"/>
        </w:rPr>
        <w:t>www.starwraith.com</w:t>
      </w:r>
      <w:r>
        <w:rPr>
          <w:rFonts w:eastAsia="Courier New" w:cs="Courier New" w:ascii="Courier New" w:hAnsi="Courier New"/>
        </w:rPr>
        <w:t xml:space="preserve"> websi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gistered users may make copies of the Software for use on other computers owned by the registered user or other registered users only.  Registered users are strictly prohibited from making copies of the Software and distributing it to non-registered users in any 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y permissions granted herein are provided on a temporary basis and can be withdrawn by the author at any time. All rights not expressly granted are reserv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cceptance of License Terms:  By downloading or acquiring and then retaining this Software, you agree to accept the terms and restrictions of this limited license. If you acquired the Software and do not accept the terms of this limited license, you must return the Software </w:t>
      </w:r>
    </w:p>
    <w:p>
      <w:pPr>
        <w:pStyle w:val="Normal"/>
        <w:rPr>
          <w:rFonts w:ascii="Courier New" w:hAnsi="Courier New" w:eastAsia="Courier New" w:cs="Courier New"/>
        </w:rPr>
      </w:pPr>
      <w:r>
        <w:rPr>
          <w:rFonts w:eastAsia="Courier New" w:cs="Courier New" w:ascii="Courier New" w:hAnsi="Courier New"/>
        </w:rPr>
        <w:t>along with all packaging, manuals and other material contained with the Software to the store where you acquired the Software for a full refund and if you downloaded the Software, you must delete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pyright (c) 1999-2001 StarWraith3D Games.  All rights reserved.</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